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AE203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AIRCRAFT SYSTEM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6720"/>
        <w:gridCol w:w="1170"/>
        <w:gridCol w:w="1040"/>
      </w:tblGrid>
      <w:tr>
        <w:trPr>
          <w:trHeight w:val="458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701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sketch explain about the parts and working principle of Aircraft Hydraulic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bout the types of flight control systems and its components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bout the components and working principle of pump feed fuel system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bout the methods of environmental cooling in Aircrafts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icing of an aircraft? Explain in detail about location of icing, method of control, icing effects and prevention metho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bout the deicing system components in detail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the maintenance of deicing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bout the pilot life supporting and ejection system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the types of Fuel system and FADEC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u w:val="single"/>
              </w:rPr>
              <w:t>Compulsory</w:t>
            </w:r>
            <w:r>
              <w:rPr/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the turbine engine ignition system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4:46:00Z</dcterms:created>
  <dc:creator>Ku</dc:creator>
  <dc:description/>
  <cp:keywords/>
  <dc:language>en-US</dc:language>
  <cp:lastModifiedBy>staff</cp:lastModifiedBy>
  <cp:lastPrinted>2016-09-21T22:18:00Z</cp:lastPrinted>
  <dcterms:modified xsi:type="dcterms:W3CDTF">2018-04-20T10:22:00Z</dcterms:modified>
  <cp:revision>11</cp:revision>
  <dc:subject/>
  <dc:title/>
</cp:coreProperties>
</file>